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20" w:leader="none"/>
        </w:tabs>
        <w:spacing w:before="240" w:after="60"/>
        <w:ind w:left="720" w:hanging="0"/>
        <w:jc w:val="center"/>
        <w:rPr>
          <w:rFonts w:ascii="Tahoma" w:hAnsi="Tahoma" w:cs="Tahoma"/>
          <w:i w:val="false"/>
          <w:i w:val="false"/>
          <w:sz w:val="32"/>
        </w:rPr>
      </w:pPr>
      <w:r>
        <w:rPr>
          <w:rFonts w:cs="Tahoma" w:ascii="Tahoma" w:hAnsi="Tahoma"/>
          <w:i w:val="false"/>
          <w:sz w:val="32"/>
        </w:rPr>
        <w:t>Výzva k podání nabídky na plnění zakázky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vazek obcí AZASS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alackého nám. 160, 572 01 Polička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i Vás dovoluje vyzvat k podání nabídky na zakázku:</w:t>
      </w:r>
    </w:p>
    <w:p>
      <w:pPr>
        <w:pStyle w:val="Heading8"/>
        <w:tabs>
          <w:tab w:val="clear" w:pos="708"/>
          <w:tab w:val="left" w:pos="720" w:leader="none"/>
        </w:tabs>
        <w:ind w:left="720" w:hanging="0"/>
        <w:jc w:val="center"/>
        <w:rPr>
          <w:rFonts w:ascii="Tahoma" w:hAnsi="Tahoma" w:cs="Tahoma"/>
          <w:i w:val="false"/>
          <w:i w:val="false"/>
          <w:sz w:val="32"/>
        </w:rPr>
      </w:pPr>
      <w:r>
        <w:rPr>
          <w:rFonts w:eastAsia="Tahoma" w:cs="Tahoma" w:ascii="Tahoma" w:hAnsi="Tahoma"/>
          <w:i w:val="false"/>
          <w:sz w:val="32"/>
        </w:rPr>
        <w:t xml:space="preserve"> </w:t>
      </w:r>
      <w:r>
        <w:rPr>
          <w:rFonts w:cs="Tahoma" w:ascii="Tahoma" w:hAnsi="Tahoma"/>
          <w:i w:val="false"/>
          <w:sz w:val="32"/>
        </w:rPr>
        <w:t>„</w:t>
      </w:r>
      <w:r>
        <w:rPr>
          <w:rFonts w:cs="Tahoma" w:ascii="Tahoma" w:hAnsi="Tahoma"/>
          <w:i w:val="false"/>
          <w:sz w:val="32"/>
        </w:rPr>
        <w:t>Digitalizace rentgenového pracoviště Poličské nemocnice“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dentifikační údaje zadavatele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Svazek obcí AZASS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lička, Palackého nám. 160, PSČ 572 01 </w:t>
        <w:tab/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nějž jedná :</w:t>
        <w:tab/>
        <w:tab/>
        <w:t>ředitel MUDr. Jiří Toman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Ing. Libor Stráník, na základě zmocnění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věcech technických:  Ing. Libor Stráník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Č:</w:t>
        <w:tab/>
        <w:t>682 08 146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Č:</w:t>
        <w:tab/>
        <w:t>CZ68208146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nkovní spojení:</w:t>
        <w:tab/>
        <w:t>208408494/0600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(dále jen jako „zadavatel“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Předmět plnění zakázky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mětem plnění zakázky je zajištění nového, plně funkčního a úplného řešení digitalizace RDG oddělení se zajištěním dostupnosti snímků pro všechna klinická pracoviště, s možností vzdáleného popisu lékařem a s možností exportu a importu obrazové dokumentace v Poličské nemocnici, s.r.o, Eimova 294, 572 01 Polička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nimální rozsah dodávky je dán specifikací v příloze č. 1 k této výzvě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působ hodnocení nabídek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Zkladntext2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Nabídky budou hodnoceny komisí jmenovanou zadavatelem dle těchto kritéri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ýše nabídkové ceny a způsob realizace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Kontaktní osob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 xml:space="preserve">Ve věcech technických a odborných: Ing. Libor Stráník, tel. 607 518 254, </w:t>
      </w:r>
      <w:hyperlink r:id="rId2">
        <w:r>
          <w:rPr>
            <w:rStyle w:val="InternetLink"/>
            <w:rFonts w:cs="Tahoma" w:ascii="Tahoma" w:hAnsi="Tahoma"/>
          </w:rPr>
          <w:t>nempol@tiscali.cz</w:t>
        </w:r>
      </w:hyperlink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 xml:space="preserve">Ve věcech souvisejících s podáním nabídky: Mgr. Vít Češka, tel 732 340 882, </w:t>
      </w:r>
      <w:hyperlink r:id="rId3">
        <w:r>
          <w:rPr>
            <w:rStyle w:val="InternetLink"/>
            <w:rFonts w:cs="Tahoma" w:ascii="Tahoma" w:hAnsi="Tahoma"/>
          </w:rPr>
          <w:t>azass@tiscali.cz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ísto pro podání nabídek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Písemné nabídky zašlete na adresu: Poličská nemocnice, Eimova 294, 572 01 Polička nebo doručte osobně do podatelny (budova A, přízemí) tamtéž v pracovních dnech od 8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do 16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 xml:space="preserve"> hod. a 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v uzavřené obálce s označením </w:t>
      </w:r>
      <w:r>
        <w:rPr>
          <w:rFonts w:cs="Tahoma" w:ascii="Tahoma" w:hAnsi="Tahoma"/>
          <w:b/>
        </w:rPr>
        <w:t xml:space="preserve">„RDG - soutěž - NEOTVÍRAT“ </w:t>
      </w:r>
      <w:r>
        <w:rPr>
          <w:rFonts w:cs="Tahoma" w:ascii="Tahoma" w:hAnsi="Tahoma"/>
        </w:rPr>
        <w:t>tak, aby byly doručen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u w:val="single"/>
        </w:rPr>
        <w:t>nejpozději do 12.9. 2011 do 16</w:t>
      </w:r>
      <w:r>
        <w:rPr>
          <w:rFonts w:cs="Tahoma" w:ascii="Tahoma" w:hAnsi="Tahoma"/>
          <w:u w:val="single"/>
          <w:vertAlign w:val="superscript"/>
        </w:rPr>
        <w:t xml:space="preserve">00 </w:t>
      </w:r>
      <w:r>
        <w:rPr>
          <w:rFonts w:cs="Tahoma" w:ascii="Tahoma" w:hAnsi="Tahoma"/>
          <w:u w:val="single"/>
        </w:rPr>
        <w:t>hod.</w:t>
      </w:r>
      <w:r>
        <w:rPr>
          <w:rFonts w:cs="Tahoma" w:ascii="Tahoma" w:hAnsi="Tahoma"/>
        </w:rPr>
        <w:t xml:space="preserve">, přičemž rozhodujícím datem je datum doručení nabídky, nikoliv datum podání k poštovní přepravě. Obálka, či jiný obal, bude dostatečným způsobem zajištěna proti manipulaci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ba a místo plnění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Místo plnění: Areál zdravotních a sociálních služeb (nemocnice), 572 01 Polička, Eimova 294, pracoviště RDG, budova „A“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rPr/>
      </w:pPr>
      <w:r>
        <w:fldChar w:fldCharType="begin"/>
      </w:r>
      <w:r>
        <w:rPr>
          <w:rStyle w:val="InternetLink"/>
          <w:rFonts w:cs="Tahoma" w:ascii="Tahoma" w:hAnsi="Tahoma"/>
        </w:rPr>
        <w:instrText xml:space="preserve"> HYPERLINK "http://www.mapy.cz/" \l "mm=ZTtTcP@sa=s@st=s@ssq=Poličská nemocnice@sss=1@ssp=124574828_127200972_146005100_145878732@x=137314150@y=134652674@z=14"</w:instrText>
      </w:r>
      <w:r>
        <w:rPr>
          <w:rStyle w:val="InternetLink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</w:rPr>
        <w:t>http://www.mapy.cz/#mm=ZTtTcP@sa=s@st=s@ssq=Poli%C4%8Dsk%C3%A1%20nemocnice@sss=1@ssp=124574828_127200972_146005100_145878732@x=137314150@y=134652674@z=14</w:t>
      </w:r>
      <w:r>
        <w:rPr>
          <w:rStyle w:val="InternetLink"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ávací dokumentace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dávací dokumentací je specifikace uvedená v bodu 2. této výzvy a příloze č. 1</w:t>
      </w:r>
    </w:p>
    <w:p>
      <w:pPr>
        <w:pStyle w:val="Zkladntext2"/>
        <w:tabs>
          <w:tab w:val="clear" w:pos="708"/>
          <w:tab w:val="left" w:pos="720" w:leader="none"/>
        </w:tabs>
        <w:ind w:left="720" w:hanging="0"/>
        <w:rPr>
          <w:rFonts w:ascii="Tahoma" w:hAnsi="Tahoma" w:eastAsia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působ zpracování nabídky a ceny, požadavky na platební podmínky,  návrh smlouvy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  <w:b/>
        </w:rPr>
        <w:t>8.1.   Způsob zpracování nabídk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bídku, potvrzenou statutárním orgánem uchazeče podá uchazeč písemně v 1 originálu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bídka nebude obsahovat opravy a přepisy, které by zadavatele mohly uvést v omyl. Nabídka bude kvalitním způsobem vytištěna a bude dostatečným způsobem zajištěna proti manipulaci s jednotlivými listy, listy nabídky i příloh budou očíslován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360" w:firstLine="360"/>
        <w:jc w:val="both"/>
        <w:rPr/>
      </w:pPr>
      <w:r>
        <w:rPr>
          <w:rFonts w:cs="Tahoma" w:ascii="Tahoma" w:hAnsi="Tahoma"/>
        </w:rPr>
        <w:t xml:space="preserve">Uchazeč podá </w:t>
      </w:r>
      <w:r>
        <w:rPr>
          <w:rFonts w:cs="Tahoma" w:ascii="Tahoma" w:hAnsi="Tahoma"/>
          <w:u w:val="single"/>
        </w:rPr>
        <w:t>nabídku s tímto členění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tulní li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ah nabíd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dentifikace uchazeče (název a adresa společnosti, IČO, DIČ, pověřený zástupce, kontakt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ahoma" w:ascii="Tahoma" w:hAnsi="Tahoma"/>
          <w:b/>
        </w:rPr>
        <w:t>výše nabídkové ceny</w:t>
      </w:r>
      <w:r>
        <w:rPr>
          <w:rFonts w:cs="Tahoma" w:ascii="Tahoma" w:hAnsi="Tahoma"/>
        </w:rPr>
        <w:t xml:space="preserve"> dle podmínek uvedených v bodu 8.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ržený způsob realizace (popis řešení, popis jednotlivých prvků, případně odkaz na fotodokumentaci, prospekty apod. v části i/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ahoma" w:ascii="Tahoma" w:hAnsi="Tahoma"/>
        </w:rPr>
        <w:t xml:space="preserve">doklady o splnění základních kvalifikačních předpokladů: výpis z rejstříku trestů (dle § 53 odst. 1 písm. a/ a b/ zákona č. 137/2006 Sb., o veřejných zakázkách) ne starší 90 dnů a čestné prohlášení dle § 53 odst. 1 písm. c/ až j/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ahoma" w:ascii="Tahoma" w:hAnsi="Tahoma"/>
        </w:rPr>
        <w:t xml:space="preserve">doklady o splnění profesních kvalifikačních předpokladů: doklady podle § 54 písm. a) a b) zákona č. 137/2006 Sb. ne starší 90 dn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smlouvy o dílo (příloha č. 2) s doplněnými údaji a podpisem oprávněné oso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ípadná fotodokumentace, prospekty apod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hlášení o počtu listů nabídky, podpis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2.   Způsob zpracování nabídkové ce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bídková cena bude stanovena jako nejvýše přípustná a překročitelná pouze dle podmínek stanovených v této výzvě k podání nabídk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částí cenové nabídky bude kalkulace ceny díla včetně výkazu výměr a jednotkových cen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azeč odpovídá za úplnost specifikace prací a dodávek při ocenění celého díl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azeč je povinen ocenit a zahrnout do cenové nabídky úplný rozsah předmětu plnění zakázky. Nabídková cena bude obsahovat veškeré náklady spojené s úplným a kvalitním dokončením díla včetně veškerých rizik a vlivů během provádění díla.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bude uvedena v korunách český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nebude navyšována z titulu vlivu inflace ani kursových rozdíl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v nabídce bude uvedena bez DPH a včetně DPH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Další podmínky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chodní podmínky stanovené pro zakázku jsou vymezeny ve formě a struktuře návrhu smlouvy o dílo v příloze č. 2 k této výzv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chodní podmínky vymezují budoucí rámec smluvního vztahu. Nabídka uchazeče musí respektovat stanovené obchodní podmínky a v žádné části nesmí obsahovat ustanovení, které by bylo v rozporu s obchodními podmínkami a které by znevýhodňovalo zadav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žadované doklady uvedené v bodu VIII.1 3 f) – g) této výzvy stačí v nabídce předložit v prostých kopiích. Originály nebo ověřené kopie těchto dokladů předloží vítězný uchazeč zadavateli k nahlédnutí před podpisem smlouvy o dílo. Namísto požadovaných dokladů uvedených v bodu VIII.1 3 f) – g) této výzvy lze doložit platný </w:t>
      </w:r>
      <w:r>
        <w:rPr>
          <w:rFonts w:cs="Tahoma" w:ascii="Tahoma" w:hAnsi="Tahoma"/>
          <w:i/>
        </w:rPr>
        <w:t>Výpis ze seznamu kvalifikovaných dodavatelů</w:t>
      </w:r>
      <w:r>
        <w:rPr>
          <w:rFonts w:cs="Tahoma" w:ascii="Tahoma" w:hAnsi="Tahoma"/>
        </w:rPr>
        <w:t xml:space="preserve"> dle § 125 a následujících zákona č.137/2006 Sb. o veřejných zakázká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Vzhledem k předpokládané výši plnění se jedná o veřejnou zakázku malého rozsahu ve smyslu zákona č. 137/2006 Sb., o veřejných zakázkách. Výše nabídkové ceny nesmí překročit limit pro veřejnou zakázku malého rozsahu dle § 12 odst.(3) tohoto zákona, tj. 2 000 000,- Kč bez daně z přidané hodno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vatel si vyhrazuje právo odmítnout všechny předložené nabídky, popřípadě výzvu více zájemcům zrušit bez udání důvo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ložené nabídky nebudou vráceny a uchazeči nemají právo na náhradu nákladů spojených s účastí v tomto výběrovém řízení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0" w:leader="none"/>
        </w:tabs>
        <w:ind w:left="52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52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52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12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200" w:leader="none"/>
        </w:tabs>
        <w:ind w:left="1260" w:hanging="0"/>
        <w:rPr>
          <w:rFonts w:ascii="Tahoma" w:hAnsi="Tahoma" w:cs="Tahoma"/>
        </w:rPr>
      </w:pPr>
      <w:r>
        <w:rPr>
          <w:rFonts w:cs="Tahoma" w:ascii="Tahoma" w:hAnsi="Tahoma"/>
        </w:rPr>
        <w:t>V Poličce 30.8.2011</w:t>
      </w:r>
      <w:r>
        <w:rPr>
          <w:rFonts w:cs="Tahoma" w:ascii="Tahoma" w:hAnsi="Tahoma"/>
          <w:b/>
        </w:rPr>
        <w:t xml:space="preserve">  </w:t>
        <w:tab/>
        <w:t>MUDr. Jiří Toman,</w:t>
      </w:r>
    </w:p>
    <w:p>
      <w:pPr>
        <w:pStyle w:val="Normal"/>
        <w:tabs>
          <w:tab w:val="clear" w:pos="708"/>
          <w:tab w:val="left" w:pos="7200" w:leader="none"/>
        </w:tabs>
        <w:ind w:left="1260" w:hanging="0"/>
        <w:rPr/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 xml:space="preserve">ředitel SO AZASS  </w:t>
      </w:r>
    </w:p>
    <w:p>
      <w:pPr>
        <w:pStyle w:val="Normal"/>
        <w:tabs>
          <w:tab w:val="clear" w:pos="708"/>
          <w:tab w:val="left" w:pos="7200" w:leader="none"/>
        </w:tabs>
        <w:ind w:left="12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říloh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440" w:leader="none"/>
          <w:tab w:val="left" w:pos="2700" w:leader="none"/>
          <w:tab w:val="left" w:pos="342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Specifikace zakázk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700" w:leader="none"/>
          <w:tab w:val="left" w:pos="3420" w:leader="none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2)</w:t>
        <w:tab/>
        <w:t>Obchodní podmínky – smlouva o dílo</w:t>
      </w:r>
    </w:p>
    <w:p>
      <w:pPr>
        <w:pStyle w:val="Normal"/>
        <w:tabs>
          <w:tab w:val="clear" w:pos="708"/>
          <w:tab w:val="left" w:pos="2147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360" w:right="1106" w:gutter="0" w:header="353" w:top="40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088505" cy="1055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088505" cy="1055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21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Verdana" w:hAnsi="Verdana" w:cs="Verdana"/>
      <w:sz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Verdana" w:hAnsi="Verdana" w:cs="Verdana"/>
      <w:i/>
      <w:sz w:val="22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pol@tiscali.cz" TargetMode="External"/><Relationship Id="rId3" Type="http://schemas.openxmlformats.org/officeDocument/2006/relationships/hyperlink" Target="mailto:azass@tiscal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8:00Z</dcterms:created>
  <dc:creator>PC</dc:creator>
  <dc:description/>
  <cp:keywords/>
  <dc:language>en-US</dc:language>
  <cp:lastModifiedBy>PC</cp:lastModifiedBy>
  <cp:lastPrinted>2011-06-07T10:26:00Z</cp:lastPrinted>
  <dcterms:modified xsi:type="dcterms:W3CDTF">2011-09-06T06:14:00Z</dcterms:modified>
  <cp:revision>4</cp:revision>
  <dc:subject/>
  <dc:title> </dc:title>
</cp:coreProperties>
</file>